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от  ________________  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создания, эксплуатации, благоустройства и оборудования стоянок легковых такси на территории Павл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В целях обеспечения обслуживания населения таксомоторными перевозками,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7 </w:t>
        <w:br/>
        <w:t>марта 2007 года № 1217-КЗ «Об организации транспортного обслуживания населения легковыми такси в Краснодарском крае», п о с т а н о в л я ю: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ложение о порядке создания, эксплуатации, благоустройства и оборудования стоянок легковых такси на территории Павловского сельского поселения Павловского района (приложение). 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Возложить организацию выполнения данного постановления на заместителя главы Павловского сельского поселения  Павловского района </w:t>
        <w:br/>
        <w:t>Д.Н. Пуховского.</w:t>
      </w:r>
    </w:p>
    <w:p>
      <w:pPr>
        <w:pStyle w:val="Normal"/>
        <w:ind w:righ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администрации Павловского сельского поселения Павловского района (Воронова) разместить (опубликовать) 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Павловского сельского поселения Павловского района (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284" w:firstLine="900"/>
        <w:jc w:val="both"/>
        <w:rPr/>
      </w:pPr>
      <w:r>
        <w:rPr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М.В.Шмелё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17.9" TargetMode="External"/><Relationship Id="rId4" Type="http://schemas.openxmlformats.org/officeDocument/2006/relationships/hyperlink" Target="http://www.pavlovskoe-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29:00Z</dcterms:created>
  <dc:creator>Zver</dc:creator>
  <dc:description/>
  <cp:keywords/>
  <dc:language>en-US</dc:language>
  <cp:lastModifiedBy>Ольга</cp:lastModifiedBy>
  <cp:lastPrinted>2016-05-27T14:00:00Z</cp:lastPrinted>
  <dcterms:modified xsi:type="dcterms:W3CDTF">2016-05-27T11:01:00Z</dcterms:modified>
  <cp:revision>129</cp:revision>
  <dc:subject/>
  <dc:title/>
</cp:coreProperties>
</file>